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4"/>
        </w:rPr>
      </w:pPr>
      <w:r>
        <w:rPr>
          <w:szCs w:val="24"/>
        </w:rPr>
        <w:t>П Р О Т О К О Л  №  50</w:t>
      </w:r>
    </w:p>
    <w:p>
      <w:pPr>
        <w:pStyle w:val="Head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09</w:t>
      </w:r>
      <w:r>
        <w:rPr>
          <w:szCs w:val="24"/>
          <w:lang w:val="bg-BG"/>
        </w:rPr>
        <w:t xml:space="preserve">.06.2022 г. се проведе заседание на Научния съвет на НИГГГ. Присъстваха: </w:t>
      </w:r>
      <w:r>
        <w:rPr>
          <w:lang w:val="bg-BG"/>
        </w:rPr>
        <w:t xml:space="preserve">чл.-кор. Димчо Солаков, чл.-кор. Костадин Ганев, чл.-кор. Николай Милошев, проф. дн Иван Георгиев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Георги Железов, доц. д-р Цветан Коцев, проф. д-р Стоян Недков, доц. д-р Надежда Илиева, доц. д-р Диляна Стефанова, гл.ас. д-р Атанас Китев (млад учен със съвещателен глас). 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проф. д-р Боян Кулов, проф. дн Даниела Йорданова, проф. д-р Диана Йорданова, проф. д-р Марияна Николова, доц. д-р Николай Димитров, доц. д-р Мариан Върбанов, акад. Георги Милошев, акад. Людмил Христосков, проф. д-р Радослав Наков.</w:t>
      </w:r>
    </w:p>
    <w:p>
      <w:pPr>
        <w:pStyle w:val="Normal"/>
        <w:spacing w:lineRule="auto" w:line="276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15</w:t>
      </w:r>
      <w:r>
        <w:rPr>
          <w:szCs w:val="24"/>
          <w:lang w:val="bg-BG"/>
        </w:rPr>
        <w:t xml:space="preserve"> от тях.</w:t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spacing w:lineRule="auto" w:line="276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Председателят на НС чл.-кор. Димчо Солаков откри заседанието със следния дневен ред: 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пределение на бюджета за 2022 г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spacing w:lineRule="auto" w:line="276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bg-BG"/>
        </w:rPr>
        <w:tab/>
        <w:t>Чл.-кор. Николай Милошев представи утвърдената субсидия за Института за 2022 г. и макета за нейното разпределение. В бюджета са заложени възнаграждения за научни степени: за „доктор на науките“ 474 лв. и за „доктор: – 237 лв. до 31.12.2022 г. След проведената дискусия председателят ги постави на гласуване и те бяха приети единодушно от членовете на Научния съвет.</w:t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Димчо Солаков закри заседанието.</w:t>
      </w:r>
    </w:p>
    <w:p>
      <w:pPr>
        <w:pStyle w:val="Normal"/>
        <w:spacing w:lineRule="auto" w:line="276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Председател:</w:t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Димчо Солаков/</w:t>
      </w:r>
    </w:p>
    <w:sectPr>
      <w:footerReference w:type="default" r:id="rId2"/>
      <w:type w:val="nextPage"/>
      <w:pgSz w:w="11906" w:h="16838"/>
      <w:pgMar w:left="1418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6:59:00Z</dcterms:created>
  <dc:creator>Zhivka Rizova</dc:creator>
  <dc:description/>
  <cp:keywords/>
  <dc:language>en-US</dc:language>
  <cp:lastModifiedBy>User</cp:lastModifiedBy>
  <cp:lastPrinted>2022-06-09T12:59:00Z</cp:lastPrinted>
  <dcterms:modified xsi:type="dcterms:W3CDTF">2022-06-29T10:17:00Z</dcterms:modified>
  <cp:revision>8</cp:revision>
  <dc:subject/>
  <dc:title>П Р О Т О К О Л  №  2</dc:title>
</cp:coreProperties>
</file>